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t's 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Hi!My name is Nikolina. I live in Daruvar. I'm fifteen years old.  I have brown-red hair and green eyes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favorite subjects at school are sports, English and Religio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learn three languages, English, German and Frenc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my free time I often go out with my friends, listening to music, draw and play with my dogs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 have two dogs. One is a collie and another shi-tzu. Their names are Rex and Maza. They are really lovel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about music? I like all types. But I most listen to rock, pop, hip-hop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y favorite bend are Red Hot Chilli Pepers, Nirvana, Nickelback, Pasi and more.  My favorite color is blue, black and violet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ybe I go to college, but I must to have a good grades.</w:t>
        <w:br/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is something about me and this is me. By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690745" cy="3982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56:00Z</dcterms:created>
  <dc:creator>komp</dc:creator>
  <dc:description/>
  <dc:language>en-US</dc:language>
  <cp:lastModifiedBy>Korisnik</cp:lastModifiedBy>
  <dcterms:modified xsi:type="dcterms:W3CDTF">2013-01-24T21:56:00Z</dcterms:modified>
  <cp:revision>2</cp:revision>
  <dc:subject/>
  <dc:title>It's me</dc:title>
</cp:coreProperties>
</file>